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  <w:t>Совета народных депутатов Благовещенского муниципального округа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  <w:t>«О принятии бюджета муниципального округа на 2026 год и плановый период 2027 и 2028 годов» в первом чтении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регулирование вопросов, положенных в основу формирования проекта решения Совета народных депутатов Благовещенского муниципального округа «О принятии бюджета муниципального округа на 2026 год и плановый период 2027 и 2028 годов» в первом чтении</w:t>
      </w:r>
    </w:p>
    <w:p>
      <w:pPr>
        <w:pStyle w:val="Style2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народных депутатов Благовещенского муниципального округа «О принятии бюджета муниципального округа на 2026 год и плановый период 2027 и 2028 годов» в первом чтении (далее – Решение о бюджете) подготовлен в соответствии с требованиям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 (далее – Бюджетный кодекс)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ными решением Совета народных депутатов Благовещенского муниципального округа от 14.10.2022 № 15 «Об утверждении Положения о бюджетном процессе в Благовещенском муниципальном округе» (далее – Решение о бюджетном процессе).</w:t>
      </w:r>
    </w:p>
    <w:p>
      <w:pPr>
        <w:pStyle w:val="Normal"/>
        <w:jc w:val="center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  <w:lang w:val="en-US"/>
        </w:rPr>
        <w:t>II</w:t>
      </w:r>
      <w:r>
        <w:rPr>
          <w:rFonts w:cs="Courier New"/>
          <w:b/>
          <w:sz w:val="28"/>
          <w:szCs w:val="20"/>
        </w:rPr>
        <w:t>.</w:t>
        <w:tab/>
        <w:t>Доходы бюджета муниципального округа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ланирование доходной части бюджета Благовещенского муниципального округа на 2026 год и плановый период 2027 и 2028 годов осуществлялось на основании базового сценария прогноза социально-экономического развития  округа  на </w:t>
      </w:r>
      <w:r>
        <w:rPr>
          <w:sz w:val="28"/>
          <w:szCs w:val="28"/>
        </w:rPr>
        <w:t>2026 год и  плановый период 2027 и 2028 годов</w:t>
      </w:r>
      <w:r>
        <w:rPr>
          <w:rFonts w:eastAsia="MS Mincho;ＭＳ 明朝"/>
          <w:sz w:val="28"/>
          <w:szCs w:val="28"/>
        </w:rPr>
        <w:t xml:space="preserve">,  действующего законодательства о налогах и сборах с учетом изменений, вступающих в силу после 1 января 2026 года, основных направлений  налоговой политики Благовещенского округа на 2026 год и плановый период 2027 и 2028 годов,  </w:t>
      </w:r>
      <w:r>
        <w:rPr>
          <w:rFonts w:eastAsia="MS Mincho;ＭＳ 明朝"/>
          <w:color w:val="000000"/>
          <w:sz w:val="28"/>
          <w:szCs w:val="28"/>
        </w:rPr>
        <w:t>Закон Амурской области «Об областном бюджете на 2025 год и плановый период 2026 и 2027 годов»</w:t>
      </w:r>
      <w:r>
        <w:rPr>
          <w:rFonts w:eastAsia="MS Mincho;ＭＳ 明朝"/>
          <w:sz w:val="28"/>
          <w:szCs w:val="28"/>
        </w:rPr>
        <w:t>, а также расчетов поступлений по администрируемым источникам доходов, представленных главными администраторами доходов бюджета округа</w:t>
      </w:r>
      <w:r>
        <w:rPr>
          <w:sz w:val="28"/>
          <w:szCs w:val="28"/>
        </w:rPr>
        <w:t xml:space="preserve"> в соответствии с утвержденными методиками прогнозирования доходов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логовые и неналоговые доходы бюджета Благовещенского муниципального округа на 2026 год прогнозируются в объеме 831 271 тыс. рубле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bCs/>
          <w:sz w:val="28"/>
          <w:szCs w:val="28"/>
        </w:rPr>
        <w:t>в объеме 893 387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на 2028 год </w:t>
      </w:r>
      <w:r>
        <w:rPr>
          <w:rFonts w:cs="Times New Roman" w:ascii="Times New Roman" w:hAnsi="Times New Roman"/>
          <w:bCs/>
          <w:sz w:val="28"/>
          <w:szCs w:val="28"/>
        </w:rPr>
        <w:t>в объеме 986 94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bookmarkStart w:id="0" w:name="_Hlk182217181"/>
      <w:bookmarkEnd w:id="0"/>
      <w:r>
        <w:rPr>
          <w:rFonts w:cs="Times New Roman" w:ascii="Times New Roman" w:hAnsi="Times New Roman"/>
          <w:iCs/>
          <w:sz w:val="28"/>
          <w:szCs w:val="28"/>
        </w:rPr>
        <w:t>Налог на доходы физических лиц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ный вид дохода является основным источником формирования доходной части бюджета и занимает 52 % в общем объеме налоговых и неналоговых доходов бюджета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нозирование поступлений налога на доходы физических лиц, осуществляется администратором поступления доходов Межрайонной инспекции ФНС России № 1 по Амурской области в соответствии с методикой прогнозирования доходов, показателями прогноза социально-экономического развития Благовещенского муниципального округа на очередной финансовый год и плановый период с использованием темпа роста заработной платы организаций в размере 7 %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Норматив отчисления в бюджет муниципального округа в соответствии с бюджетным законодательством составляет 20 %, дополнительный норматив отчислений от НДФЛ предполагаемый к зачислению в бюджет Благовещенского муниципального округа на соответствующий финансовый год составляет 68,4688 % и плановый период 2027 год – 71,1143 %, 2028 год – 74,1107 %, общий норматив отчисления на 2026 год составил 88,4688 % (в 2025 году норматив составил 88,1607 %).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гнозируемый объем налога на доходы физических лиц на 2026 год рассчитан в сумме 507 176 тыс. рублей, это выше уровня ожидаемой оценки исполнения за 2025 год в размере 13 265 тыс. рублей, на 2027 год – 531 742 тыс. рублей, на 2028 год – 570 888 тыс. рублей. 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оги на товары (работы, услуги) реализуемые на территории Российской Федерации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ъем поступлений доходов от уплаты акцизов по подакцизным товарам (продукции), производимым на территории Российской Федерации, предусмотрен на 2026 год в сумме 32 980 тыс. рублей, это выше уровня 2025 года на 3 964 тыс. рублей, на 2027 год – 38 401 тыс.  рублей, на 2028 год –       40 615 тыс. рублей.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кцизы на нефтепродукты являются основным доходным источником формирования дорожного фонда Благовещенского муниципального округа, объем рассчитан на основании данных главного администратора - Управление Федеральной налоговой службы по Амурской области отдельно по каждому виду подакцизной продукции: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доходы от уплаты акцизов на дизельное топливо на 2026 год – 16 693 тыс. рублей, на 2027 год – 19 411 тыс.  рублей, 2028 год – 20 513 тыс. рублей;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оходы от уплаты акцизов на моторные масла на 2026 год – 84 тыс. рублей, на 2027 год – 98 тыс. рублей, на 2028 – 103 тыс. рублей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оходы от уплаты акцизов на автомобильный бензин на 2026 год – 17 257 тыс. рублей, на 2027 год – 20 069 тыс. рублей, на 2028 – 21 193 тыс. рублей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оходы от уплаты акцизов на прямогонный бензин на 2026 год - (- 1 054) тыс. рублей, на 2027 год - (-1 177) тыс. рублей, на 2028 год (-1 194) тыс. рублей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оги на совокупный доход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ноз поступления доходов от уплаты налога, взимаемого в связи с применением упрощенной системы налогообложения (УСН) осуществлялся исходя из: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оказателей прогноза социально-экономического развития Амурской области, на очередной финансовый год и плановый период (ВРП)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инамики налоговой базы и структуры начислений по налогу за годы, предшествующие прогнозируемому с учетом налоговых льгот и уровнем собираемости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установленного норматива отчисления в бюджет муниципального округа 35 процентов налоговых доходов консолидированного бюджета области от указанного налога.   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ступления налога, взимаемого в связи с применением упрощенной системы налогообложения, на 2026 год прогнозируется в размере 115 733 тыс. рублей, что на 20 136 тыс. рублей выше уровня ожидаемого исполнения за 2025 год, на 2027 год –141 030 тыс. рублей, на 2028 год – 181 770 тыс. рублей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расчета единого сельскохозяйственного налога используются: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оказатели прогноза социально-экономического развития Амурской области на очередной финансовый год и плановый период (ВРП);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инамика налоговой базы и структуры начислений по единому сельскохозяйственному налогу» за годы, предшествующие прогнозируемому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динамика фактических поступлений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 налоговые ставки, льготы и преференции, предусмотренные главой 26.1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оступления единого сельскохозяйственного налога на 2026 год прогнозируется в размере 6 503 тыс. рублей, что на 465 тыс. рублей выше уровня ожидаемого исполнения за 2025 год, (в связи с ростом в 2025 году доначислений по уточненным налоговым декларациям по итогам работы за 2024 год), на 2027 год  - 7 034 тыс. рублей, на 2028 год –  8 031 тыс. рублей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ноз поступлений налога, взимаемого в связи с применением патентной системы налогообложения, осуществлялся главным администратором Межрайонная инспекция ФНС России № 1 по Амурской области на основе динамики фактических поступлений по налогу согласно данным статистической налоговой отчетности и данных о суммах дохода зарегистрированных налогоплательщиков из информационных ресурсов, налоговых ставок, предусмотренных главой 26.5 «Патентная система налогообложения» Налогового кодекса  Российской Федерации.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лог, взимаемый в связи с применением патентной системы налогообложения прогнозируются на 2026 год в размере 18 489 тыс. рублей, на 2027 год – 22 742 тыс. рублей, на 2028 год – 29 529 тыс. рублей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оги на имущество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логи на имущество представлены двумя налогами: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лог на имущество физических лиц;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емельный налог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ем поступлений по данным налогам определен по сведениям главного администратора доходов бюджета муниципального округа Межрайонная инспекция ФНС России № 1 по Амурской области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Благовещенского муниципального округа прогнозируется на 2026 год в размере – 32 252 тыс. рублей, что на 2 825 тыс. рублей выше уровня 2025 года, (увеличение в связи с постановкой на учет новых застройщиков), на 2027 год – 35 349 тыс. рублей, на 2028 год – 38 741 тыс. рублей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щая сумма земельного налога прогнозируется на 2026 год в размере       77 487 тыс. рублей, на 2027 год – 77 731 тыс. рублей, на 2028 год – 77 978 тыс. рублей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емельный налог, с организаций, обладающих земельным участком, расположенным в границах муниципальных округов прогнозируется на 2026 год в размере 48 303 тыс. рублей, на 2027 год – 48 255 тыс. рублей, на 2028 год – 48 207 тыс. рублей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емельный налог, с физических лиц, обладающих земельным участком, расположенным в границах муниципальных округов прогнозируется на 2026 год в размере 29 184 тыс. рублей,  на 2027 год – 29 476 тыс. рублей, на 2028 год – 29 771 тыс. рублей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ая пошлина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прогнозируется на 2026–2028 годы в размере по 23 тыс. рублей ежегодно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ходы бюджета Благовещенского муниципального округа от использования имущества, находящегося в государственной и муниципальной собственности, прогнозируются на 2026 год в размере 27 883 тыс. рублей, на 2027 – 2028 годы  –  по 27 885 тыс. рублей, на каждый год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нозирование осуществляется на основании заключенных договоров аренды имущества и земельных участков, главным администратором поступления является МКУ «Управление имущественных и земельных отношений администрации Благовещенского округа».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прогнозируются на 2026-2028 годы в размере 20 600 тыс. рублей на каждый год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прогнозируются на 2026 2028  годы -  по 4 960 тыс. рублей ежегодно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ходы от сдачи в аренду имущества, составляющего казну муниципальных округов (за исключением земельных участков) прогнозируются на 2026-2028 годы в размере 1 600 тыс. рублей на каждый год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 на 2026 – 2028 годы - по 40 тыс. рублей и на основании соглашений об установлении сервитута, исходя из действующих на момент составления прогноза соглашений об установлении сервитута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2026 год в размере 482 тыс. рублей, на 2027 – 2028 годы –  по 485 тыс. рублей     ежегодно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 на 2026 – 2028 годы по 200 тыс. рублей ежегодно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тежи при пользовании природными ресурсами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ноз поступлений платы за негативное воздействие на окружающую среду выполнен администратором доходов – Управлением Федеральной службы по надзору в сфере природопользования по Амурской области исходя из прогнозируемых объемов выбросов (сбросов) вредных веществ и размещения отходов и норматива отчисления, с учетом изменений, вносимых в закон Амурской области от 11.10.2011 № 529-ОЗ «О межбюджетных отношениях в Амурской области»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щий объем платы за негативное воздействие на окружающую среду в бюджет Благовещенского муниципального округа прогнозируется на 2026 – 2028 годы в размере 640 тыс. рублей на каждый год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 плате за негативное воздействие на окружающую среду, подлежащей зачислению в бюджет муниципального округа, запланированы следующие поступления: 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лата за выбросы загрязняющих веществ в атмосферный воздух стационарными объектами прогнозируется на 2026-2028 годы в сумме 450 тыс. рублей на каждый год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лата за сбросы загрязняющих веществ в водные объекты прогнозируется на 2026-2028 годы в сумме 15 тыс. рублей на каждый год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лата за размещение отходов производства прогнозируется на 2026-2028 годы в сумме 175 тыс. рублей на каждый год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ходы от продажи материальных и нематериальных активов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ходы от продажи материальных и нематериальных активов определены МКУ «Управление имущественных и земельных отношений администрации Благовещенского округа», как главным администратором поступления, согласно прогнозным аукционам на 2025 год, договорным отношениям (условия рассрочки, мировые соглашения) за 2025-2027 года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круга прогнозируются на 2026-2028 годы в размере 6 750 тыс. рублей на каждый год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ходы от продажи земельных участков, находящихся в собственности муниципальных округов прогнозируется на 2026 - 2028 годы в размере 350 тыс. рублей на каждый год. Продажа земельных участков носит заявительный характер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11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трафы, санкции, возмещение ущерба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ем поступлений на 2026-2028 годы определен исходя из прогнозных данных предоставленных главными администраторами доходов бюджета муниципального округа. Общий объем поступлений на 2026 год определен в размере 3 588 тыс. рублей, на 2027 год – 3 610 тыс. рублей, на 2028 год – 3 645 тыс. рублей, в том числе: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административные штрафы, установленные Кодексом Российской Федерации об административных правонарушениях на 2026 год в размере 3 131 тыс. рублей, на 2027 год – 3 153 тыс. рублей, на 2028 год – 3 188 тыс. рублей;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латежи, уплачиваемые, в целях возмещения вреда на 2026-2028 годы прогнозируются в размере 457 тыс. рублей на каждый год.</w:t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82217181"/>
      <w:bookmarkStart w:id="2" w:name="_Hlk182217181"/>
      <w:bookmarkEnd w:id="2"/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вещенского муниципального округа -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Н.А. Ру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mallCap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">
    <w:name w:val="text"/>
    <w:basedOn w:val="Style13"/>
    <w:qFormat/>
    <w:rPr/>
  </w:style>
  <w:style w:type="character" w:styleId="Style14">
    <w:name w:val="Подзаголовок Знак"/>
    <w:qFormat/>
    <w:rPr>
      <w:b/>
      <w:sz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01:00Z</dcterms:created>
  <dc:creator>ConsultantPlus</dc:creator>
  <dc:description/>
  <cp:keywords/>
  <dc:language>en-US</dc:language>
  <cp:lastModifiedBy>User</cp:lastModifiedBy>
  <cp:lastPrinted>2025-11-12T14:42:00Z</cp:lastPrinted>
  <dcterms:modified xsi:type="dcterms:W3CDTF">2025-11-24T07:28:00Z</dcterms:modified>
  <cp:revision>185</cp:revision>
  <dc:subject/>
  <dc:title>МЕТОДИКА РАСЧЕТА ПОТЕНЦИАЛА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683740</vt:r8>
  </property>
  <property fmtid="{D5CDD505-2E9C-101B-9397-08002B2CF9AE}" pid="3" name="_AuthorEmail">
    <vt:lpwstr>Lysenko@fin.amurobl.ru</vt:lpwstr>
  </property>
  <property fmtid="{D5CDD505-2E9C-101B-9397-08002B2CF9AE}" pid="4" name="_AuthorEmailDisplayName">
    <vt:lpwstr>Лысен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